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РАСПИСАНИЕ  ЛЕТНЕЙ  СЕССИИ      2011-2012      учебного  г</w:t>
      </w:r>
      <w:r>
        <w:rPr/>
        <w:t>ода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979"/>
        <w:gridCol w:w="2979"/>
        <w:gridCol w:w="2979"/>
        <w:gridCol w:w="2979"/>
        <w:gridCol w:w="2980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21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 – 21 С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21 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ЭН – 21 БО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Э – 21С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     108-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. Алексеев В.П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теории цепей (часть 2)  217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Хрящёв В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   301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зина Д.И., Колобанова Ю.Н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ая механика    111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ц. Пархоменко А.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овая и цифровая электро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 К.С.    216-2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в сфере проф.комму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Бузина Д.И., Колобанова ЮН</w:t>
            </w:r>
            <w:r>
              <w:rPr>
                <w:sz w:val="20"/>
                <w:szCs w:val="20"/>
              </w:rPr>
              <w:t>. 301-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теории цепей (часть 2) 217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ящёв В.В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   30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узина Д.И.,  Потехина Л.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ая механика   21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Гвоздев А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ая механика 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Гвоздев А.А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ка      217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ц. Папорков В.А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й язык   30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узина Д.И.  Потехина Л. 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ектродинамика и распростран.   Р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Тимофеев В.А.      216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льные уравнения   20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Глызин Д.С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оговые цепи и сигналы   216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Кренев А.Н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схемотех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ртемов К.С.</w:t>
            </w:r>
            <w:r>
              <w:rPr>
                <w:sz w:val="18"/>
                <w:szCs w:val="18"/>
              </w:rPr>
              <w:t xml:space="preserve">     218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отехника аналоговых устрой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ртемов К.С.</w:t>
            </w:r>
            <w:r>
              <w:rPr>
                <w:sz w:val="20"/>
                <w:szCs w:val="20"/>
              </w:rPr>
              <w:t xml:space="preserve">    218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ие основы электротех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ртемова Т.К.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217-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ка   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ц. Папорков В.А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ка   217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Папорков В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 математической физики  20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Кузнецов А.В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ия электрической связи (часть 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Артемова Т.К.   218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технические цепи и сигна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Артемова Т.К.</w:t>
            </w:r>
            <w:r>
              <w:rPr>
                <w:sz w:val="20"/>
                <w:szCs w:val="20"/>
              </w:rPr>
              <w:t xml:space="preserve">     218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странный язык    301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зина Д.И.  Потехина Л.Б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59:00Z</dcterms:created>
  <dc:creator>kaf</dc:creator>
  <dc:description/>
  <cp:keywords/>
  <dc:language>en-US</dc:language>
  <cp:lastModifiedBy>kaf</cp:lastModifiedBy>
  <cp:lastPrinted>2012-04-27T14:03:00Z</cp:lastPrinted>
  <dcterms:modified xsi:type="dcterms:W3CDTF">2012-04-27T12:22:00Z</dcterms:modified>
  <cp:revision>24</cp:revision>
  <dc:subject/>
  <dc:title>“Утверждаю” </dc:title>
</cp:coreProperties>
</file>